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CGPS Coordinate Algebra</w:t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1.7A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u w:val="single"/>
        </w:rPr>
        <w:t>Area Models</w:t>
      </w:r>
    </w:p>
    <w:p>
      <w:pPr>
        <w:pStyle w:val="Normal"/>
        <w:rPr/>
      </w:pPr>
      <w:r>
        <w:rPr>
          <w:u w:val="single"/>
        </w:rPr>
        <w:t>I. Find the perimeter and area of each rectangle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</w:t>
        <w:tab/>
        <w:tab/>
        <w:tab/>
        <w:t>8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2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4x</w:t>
        <w:tab/>
        <w:tab/>
        <w:tab/>
        <w:t>11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4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x</w:t>
        <w:tab/>
        <w:tab/>
        <w:tab/>
        <w:t>10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7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4x</w:t>
        <w:tab/>
        <w:tab/>
        <w:tab/>
        <w:t>15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3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2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3x</w:t>
        <w:tab/>
        <w:tab/>
        <w:tab/>
        <w:t>10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2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x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5x</w:t>
        <w:tab/>
        <w:tab/>
        <w:tab/>
        <w:t>12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3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7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12x</w:t>
        <w:tab/>
        <w:tab/>
        <w:tab/>
        <w:t>10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9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6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8x</w:t>
        <w:tab/>
        <w:tab/>
        <w:tab/>
        <w:t>7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2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6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2x</w:t>
        <w:tab/>
        <w:tab/>
        <w:tab/>
        <w:t>7x</w:t>
      </w:r>
    </w:p>
    <w:p>
      <w:pPr>
        <w:pStyle w:val="Normal"/>
        <w:ind w:left="360" w:hanging="0"/>
        <w:rPr/>
      </w:pPr>
      <w:r>
        <w:rPr/>
        <w:t>Perimeter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58335</wp:posOffset>
                </wp:positionH>
                <wp:positionV relativeFrom="paragraph">
                  <wp:posOffset>-54610</wp:posOffset>
                </wp:positionV>
                <wp:extent cx="2560320" cy="920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.5pt;mso-wrap-distance-left:9pt;mso-wrap-distance-right:9pt;mso-wrap-distance-top:0pt;mso-wrap-distance-bottom:0pt;margin-top:-4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59436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5pt;mso-position-vertical-relative:text;margin-left:-4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rea: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</w:t>
        <w:tab/>
        <w:tab/>
        <w:t>9</w:t>
        <w:tab/>
        <w:tab/>
        <w:tab/>
        <w:tab/>
      </w:r>
    </w:p>
    <w:p>
      <w:pPr>
        <w:pStyle w:val="Normal"/>
        <w:spacing w:before="0" w:after="4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spacing w:before="0" w:after="480"/>
        <w:rPr/>
      </w:pPr>
      <w:r>
        <w:rPr/>
        <w:t xml:space="preserve">II. Find the volume and the surface area of a cube with the following side length: </w:t>
      </w:r>
      <w:r>
        <w:rPr>
          <w:b/>
        </w:rPr>
        <w:t>x +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lu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face Area: </w:t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32:00Z</dcterms:created>
  <dc:creator>David Scott</dc:creator>
  <dc:description/>
  <cp:keywords/>
  <dc:language>en-US</dc:language>
  <cp:lastModifiedBy>David Scott</cp:lastModifiedBy>
  <dcterms:modified xsi:type="dcterms:W3CDTF">2012-08-03T12:12:00Z</dcterms:modified>
  <cp:revision>3</cp:revision>
  <dc:subject/>
  <dc:title/>
</cp:coreProperties>
</file>